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Martin Schrack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Pianist,Komponist, Arrangeur, Bandleader , lebt in Baiereck/Süddeutschland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Professor für Jazzpiano an der Musikhochschule Nürnberg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Gefragter Dozent bei Jazzclinics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Eigene Formationen: Martin Schrack Trio, Martin Schrack Quintet, Jazz Factory Orchestra u.a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Konzerte  mit Bob Mintzer, Benny Golson, Paquito d´Rivera, Maria Schneider, Randy Brecker, Sheila Jordan,Terrell Stafford, Alex Sipiagin, SWR Big Band u.a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Zahlreiche CDs mit eigenen Formationen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Aufnahmen bei SWR, BR, RB, HR, ORF, DRS und Deutschlandfunk. »ZDF JAZZ CLUB«, 3sat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Vertreter der BRD bei den »Europäischen Jazztagen in Izmir 1998«, bei den »Deutschen Kulturtagen in der Ukraine 2003«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Musikalischer Direktor bei zwei Jazzkonzertreihen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Autor von Jazzschulen: Jazzpiano,Theorie,Gehörbildung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Verdana" w:ascii="Verdana" w:hAnsi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  <w:t>Detaillierte Infos unter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Verdana" w:hAnsi="Verdana" w:eastAsia="ヒラギノ角ゴ Pro W3" w:cs="Verdan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de-DE"/>
        </w:rPr>
      </w:pPr>
      <w:hyperlink r:id="rId2">
        <w:r>
          <w:rPr>
            <w:rStyle w:val="InternetLink"/>
            <w:rFonts w:eastAsia="ヒラギノ角ゴ Pro W3" w:cs="Verdana" w:ascii="Verdana" w:hAnsi="Verdana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20"/>
            <w:sz w:val="20"/>
            <w:u w:val="single"/>
            <w:shd w:fill="auto" w:val="clear"/>
            <w:vertAlign w:val="baseline"/>
            <w:lang w:val="de-DE"/>
          </w:rPr>
          <w:t>www.martinschrack.de</w:t>
        </w:r>
      </w:hyperlink>
    </w:p>
    <w:p>
      <w:pPr>
        <w:pStyle w:val="Tex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inschrack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